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Enjoy Every Moment as You Walk the Self-Improvement Path</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 journey of self-improvement is quite rewarding, but treading it can be at times very frustrating, tiring and harsh. It needs focus and determination, and the path can only be taken when one clearly knows what they want, why they want it and where they are going with it. If you closely follow up those who have succeeded one of the main strategies they use is failing to immediately fulfill the desire they have to indulge. What they would have used today to gratify themselves is kept for the security of the future. This is usually the main difference between the successful and the unsuccessful, which are usually not willing to make short-term sacrifices for long term succes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Success and self-improvement is not a destination but a journey. To put it better, it is not a long race but simply a succession of short ones. During this journey, one usually compares their progress to those of others, and this journey may at times end up to be a lifelong contention with one self, the mind being the battlefield. This contention may also end up jeopardizing the self-improvement efforts we have invested in for so long. It is therefore important that you learn how to enjoy every present moment life presents to you and to avoid being too overwhelmed by the self-improvement th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Enjoying life as you journey through self-improvement is not easy, because it looks wrong. Therefore, it needs deliberate effort from within you. Otherwise, you are going to end up depressed and full of boredom. The motivation you should have for deliberately enjoying life is the fact that you have only one life to live, and life is never a rehearsal for “the main show.” You can therefore not live the whole of your life as if you are doing self-improvement for the main performance of lif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You need to be that mother you ought to be despite you having the determination to further your studies. Even if your target is to stop being extravagant but instead make a lot of saving, do not let your love for nature and scenic places slip away; you will never have it in the “next life!” find a slot in which you can still go out for scenic viewing without feeling guilty about anything. Enrich your life with every simple thing going on about you; the giggle of that toddler or the still waters of the river.</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31:00Z</dcterms:created>
  <dc:creator>iDNA</dc:creator>
  <dc:description/>
  <dc:language>en-US</dc:language>
  <cp:lastModifiedBy>Neil</cp:lastModifiedBy>
  <dcterms:modified xsi:type="dcterms:W3CDTF">2011-02-27T17:33:00Z</dcterms:modified>
  <cp:revision>1</cp:revision>
  <dc:subject/>
  <dc:title/>
</cp:coreProperties>
</file>